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SAMBA ENREDO - ESCOLA DE SAMBA UNIDOS DO PROMORAR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2015</w:t>
      </w:r>
    </w:p>
    <w:p>
      <w:pPr>
        <w:pStyle w:val="Normal"/>
        <w:rPr>
          <w:rStyle w:val="StrongEmphasis"/>
          <w:rFonts w:ascii="Tahoma" w:hAnsi="Tahoma" w:cs="Tahoma"/>
          <w:bCs w:val="false"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Style w:val="Messagebody"/>
          <w:rFonts w:cs="Tahoma" w:ascii="Tahoma" w:hAnsi="Tahoma"/>
          <w:b/>
        </w:rPr>
        <w:t>"</w:t>
      </w:r>
      <w:r>
        <w:rPr>
          <w:rFonts w:cs="Tahoma" w:ascii="Tahoma" w:hAnsi="Tahoma"/>
          <w:b/>
        </w:rPr>
        <w:t>ESPELHO, ESPELHO MEU, SERÁ QUE EXISTE OUTRA MAIS VAIDOSA DO QUE EU?</w:t>
      </w:r>
      <w:r>
        <w:rPr>
          <w:rStyle w:val="Messagebody"/>
          <w:rFonts w:cs="Tahoma" w:ascii="Tahoma" w:hAnsi="Tahoma"/>
          <w:b/>
        </w:rPr>
        <w:t>”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je Vaidade Que me Invade, Faço Minha Inspiraçã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Busca Pela Beleza Perfeita, e Suas Manifestações no Temp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mentos da História, Mitos e Lendas, das Civilizaçõ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o Som da Bateria, Cai na Folia com o Pavão Imperial</w:t>
      </w:r>
    </w:p>
    <w:p>
      <w:pPr>
        <w:pStyle w:val="Normal"/>
        <w:rPr/>
      </w:pPr>
      <w:r>
        <w:rPr>
          <w:rFonts w:cs="Tahoma" w:ascii="Tahoma" w:hAnsi="Tahoma"/>
        </w:rPr>
        <w:t>Porque a Fonte da Juventude é a Magia do Carnav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Narciso Por Sua Beleza, Se Apaixonou Mas Morreu Enfeitiçad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ansformando em Flor, Mamãe Oxum Também Foi se Admirar (BIS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o Espelho das Águas da Nação yoruba... (Explode)</w:t>
      </w:r>
    </w:p>
    <w:p>
      <w:pPr>
        <w:pStyle w:val="Normal"/>
        <w:rPr>
          <w:rStyle w:val="StrongEmphasis"/>
          <w:rFonts w:ascii="Tahoma" w:hAnsi="Tahoma" w:cs="Tahoma"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</w:rPr>
        <w:t>Explode no Mundo Moderno, Um Belo Artificial,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>Michel Jackson o Eterno, Ladi Gaga Virtual, Corta, Estica,</w:t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</w:rPr>
        <w:t>Puxa Lipoaspira, o que Importa é o Visual, Eu Sempre</w:t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</w:rPr>
        <w:t>Quis Ser Mais Brilhante e Feliz, e Por Falar Em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>Vaidade, Vanderlei e Nosso Rei, Nossa Celebridade,</w:t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</w:rPr>
        <w:t>E Com Orgulho Ele é Promorar... (Espelho Meu)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spelho, Espelho Meu Será Que Existe Alguém Mais Bela do Que Eu,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inte Cinco Anos Sou Verde Rosa Sou Vaidosa (BIS)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rPr>
          <w:rFonts w:cs="Tahoma" w:ascii="Tahoma" w:hAnsi="Tahoma"/>
          <w:b/>
        </w:rPr>
        <w:t>Sou Mais “EU”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cs="Tahoma" w:ascii="Tahoma" w:hAnsi="Tahoma"/>
        </w:rPr>
        <w:t>Letra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</w:rPr>
        <w:t xml:space="preserve"> Dagoberto Araújo</w:t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tulo6Char">
    <w:name w:val="Título 6 Char"/>
    <w:basedOn w:val="Fontepargpadro"/>
    <w:qFormat/>
    <w:rPr>
      <w:b/>
      <w:bCs/>
      <w:sz w:val="15"/>
      <w:szCs w:val="15"/>
    </w:rPr>
  </w:style>
  <w:style w:type="character" w:styleId="Messagebody">
    <w:name w:val="messagebody"/>
    <w:basedOn w:val="Fontepargpadro"/>
    <w:qFormat/>
    <w:rPr/>
  </w:style>
  <w:style w:type="character" w:styleId="Textexposedshow">
    <w:name w:val="text_exposed_show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3:28:00Z</dcterms:created>
  <dc:creator/>
  <dc:description/>
  <cp:keywords/>
  <dc:language>en-US</dc:language>
  <cp:lastModifiedBy>LUQUINHAS</cp:lastModifiedBy>
  <dcterms:modified xsi:type="dcterms:W3CDTF">2018-07-14T22:58:00Z</dcterms:modified>
  <cp:revision>69</cp:revision>
  <dc:subject/>
  <dc:title>ESCOLA DE SAMBA UNIDOS DO PROMORAR</dc:title>
</cp:coreProperties>
</file>