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12" w:before="0" w:after="280"/>
        <w:jc w:val="center"/>
        <w:rPr/>
      </w:pPr>
      <w:r>
        <w:rPr>
          <w:rFonts w:cs="Agent Orange" w:ascii="Agent Orange" w:hAnsi="Agent Orange"/>
          <w:color w:val="0000FF"/>
          <w:sz w:val="36"/>
          <w:szCs w:val="32"/>
          <w:effect w:val="blinkBackground"/>
        </w:rPr>
        <w:t>ORACION DE RENUNCIA Al miedo, temores, y a TODO ESPIRITU MALIGNO</w:t>
      </w:r>
      <w:r>
        <w:rPr>
          <w:rFonts w:cs="Agent Orange" w:ascii="Agent Orange" w:hAnsi="Agent Orange"/>
          <w:color w:val="0000FF"/>
          <w:sz w:val="32"/>
          <w:szCs w:val="32"/>
          <w:effect w:val="blinkBackground"/>
        </w:rPr>
        <w:t xml:space="preserve"> </w:t>
      </w:r>
    </w:p>
    <w:p>
      <w:pPr>
        <w:pStyle w:val="Normal"/>
        <w:spacing w:lineRule="atLeast" w:line="312" w:before="0" w:after="240"/>
        <w:jc w:val="center"/>
        <w:rPr>
          <w:rFonts w:ascii="Verdana" w:hAnsi="Verdana" w:cs="Verdana"/>
          <w:color w:val="000000"/>
          <w:sz w:val="23"/>
          <w:szCs w:val="23"/>
          <w:effect w:val="blinkBackground"/>
        </w:rPr>
      </w:pPr>
      <w:r>
        <w:rPr>
          <w:rFonts w:cs="Verdana" w:ascii="Verdana" w:hAnsi="Verdana"/>
          <w:color w:val="000000"/>
          <w:sz w:val="23"/>
          <w:szCs w:val="23"/>
          <w:effect w:val="blinkBackground"/>
        </w:rPr>
        <w:drawing>
          <wp:inline distT="0" distB="0" distL="0" distR="0">
            <wp:extent cx="3048000" cy="29908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0" w:after="240"/>
        <w:jc w:val="center"/>
        <w:rPr>
          <w:rFonts w:ascii="Verdana" w:hAnsi="Verdana" w:cs="Verdana"/>
          <w:color w:val="800080"/>
        </w:rPr>
      </w:pPr>
      <w:r>
        <w:rPr>
          <w:b/>
          <w:color w:val="000000"/>
          <w:sz w:val="28"/>
          <w:szCs w:val="28"/>
          <w:effect w:val="blinkBackground"/>
        </w:rPr>
        <w:t xml:space="preserve">OREMOS: </w:t>
      </w:r>
    </w:p>
    <w:p>
      <w:pPr>
        <w:pStyle w:val="Normal"/>
        <w:spacing w:lineRule="atLeast" w:line="312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  <w:t xml:space="preserve">Señor Jesús, por esta señal de la Santa Cruz, envuélvenos a todos nosotros, a nuestros familiares y bienes, en tu amor, en tu Poder y en tu Sangre, para que el Enemigo no pueda perjudicarnos </w:t>
      </w:r>
      <w:r>
        <w:rPr>
          <w:rStyle w:val="Emphasis"/>
          <w:color w:val="0000FF"/>
          <w:sz w:val="26"/>
          <w:szCs w:val="26"/>
        </w:rPr>
        <w:t>(+ nos hacemos la señal de la Cruz en la frente y nos santiguamos).</w:t>
      </w:r>
      <w:r>
        <w:rPr>
          <w:i/>
          <w:iCs/>
          <w:color w:val="0000FF"/>
          <w:sz w:val="26"/>
          <w:szCs w:val="26"/>
        </w:rPr>
        <w:br/>
      </w:r>
      <w:r>
        <w:rPr>
          <w:color w:val="800080"/>
          <w:sz w:val="26"/>
          <w:szCs w:val="26"/>
        </w:rPr>
        <w:t>En el Nombre de Jesucristo, por su Sangre derramada, por sus cinco llagas, por la intercesión de la Virgen María, la Inmaculada, que aplastó la cabeza de la serpiente:</w:t>
        <w:br/>
        <w:t xml:space="preserve">a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Satanás, autor de todo mal, de todo pecado y padre de toda mentira.</w:t>
        <w:br/>
        <w:t xml:space="preserve">b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impaciencia y de rabia; de resentimiento y ofensa; de tensión nerviosa y agresividad; de juicio temerario y presunción; de ira y de odio; de chismes, de mentira y calumnia.</w:t>
        <w:br/>
        <w:t xml:space="preserve">c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desanimo y tristeza; de melancolía y soledad; de fracaso y frustración; de desconfianza del amor de Dios y del prójimo, de auto rechazo y auto condenación.</w:t>
        <w:br/>
        <w:t xml:space="preserve">d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y cualquier espíritu de miedo: miedo de Dios y de Satanás; miedo de las personas, de los animales y de las cosas; miedo del futuro, de las enfermedades y de las cosas; miedo de la muerte; miedo de las alturas y de la oscuridad; miedo de accidentes y de asaltos; miedo de perder mi imagen y mi prestigio, miedo de hablar en público y de dar Testimonio de tu Evangelio; miedo de la pérdida de un familiar y de la condenación Eterna.</w:t>
        <w:br/>
        <w:t xml:space="preserve">e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complejo y auto piedad; de ansiedad, angustia y preocupación; de traumas y enfermedades.</w:t>
        <w:br/>
        <w:t xml:space="preserve">f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desequilibrio emocional y psíquico; de autodestrucción.</w:t>
        <w:br/>
        <w:t xml:space="preserve">g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venganza; a todo deseo de fracaso y muerte de mi hermano; a todo espíritu de injusticia y explotación de la persona humana.</w:t>
        <w:br/>
        <w:t xml:space="preserve">h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rebeldía contra Dios, contra mi hermano y contra mi mismo, no aceptando mis flaquezas.</w:t>
        <w:br/>
        <w:t xml:space="preserve">i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gula, drogas y tabaco; a todo espíritu de alcoholismo, blasfemia y Sacrilegio.</w:t>
        <w:br/>
        <w:t xml:space="preserve">j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celos y envidia; de pereza e hipocresía; de fingimiento, falsedad y adulación.</w:t>
        <w:br/>
        <w:t xml:space="preserve">k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palabrotas y chistes; de sexo y lujuria; de masturbación y fornicación; de prostitución y adulterio; de homosexualidad y lesbianismo; de orgía y de juerga.</w:t>
        <w:br/>
        <w:t xml:space="preserve">l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autosuficiencia, egoísmo; de vanidad, orgullo y status; de materialismo; de ambición y de poder; de hurto y robo.</w:t>
        <w:br/>
        <w:t xml:space="preserve">m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superstición y de falta de fe, de duda y de confusión religiosa; de horóscopo, suertes, cartomancia, control mental, pirámides, meditación trascendental.</w:t>
        <w:br/>
        <w:t xml:space="preserve">n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idolatría y falsas religiones; seicho-ne-ié e iglesia mesiánica; de esoterismo, masonería y rosacrucismo.</w:t>
        <w:br/>
        <w:t xml:space="preserve">ñ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 magia negra y brujería; de espiritismo.</w:t>
        <w:br/>
        <w:t xml:space="preserve">o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s los espíritus y espíritus guía que invocaron sobre mí; a toda herencia de falsas religiones que traiga de mis antepasados.</w:t>
        <w:br/>
        <w:t xml:space="preserve">p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de todo corazón a todo efecto de bautismo, consagración o cruzamiento, hecho en mi persona al espiritismo, a la magia negra o a otra falsa religión.</w:t>
        <w:br/>
        <w:t xml:space="preserve">q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s los remedios, pases espiritistas, cirugías y tratamientos hechos en centros espiritistas; maldiciones o plagas, mal de ojo que lanzaron sobre mí o mi familia.</w:t>
        <w:br/>
        <w:t xml:space="preserve">r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a revista y película pornográfica y a toda literatura, películas, música, contrarias a la sana doctrina de la salvación.</w:t>
        <w:br/>
        <w:t xml:space="preserve">s) </w:t>
      </w:r>
      <w:r>
        <w:rPr>
          <w:color w:val="0000FF"/>
          <w:sz w:val="26"/>
          <w:szCs w:val="26"/>
        </w:rPr>
        <w:t>yo renuncio</w:t>
      </w:r>
      <w:r>
        <w:rPr>
          <w:color w:val="800080"/>
          <w:sz w:val="26"/>
          <w:szCs w:val="26"/>
        </w:rPr>
        <w:t xml:space="preserve"> a todo espíritu del mundo, y a todo modo no cristiano de vivir.</w:t>
      </w:r>
    </w:p>
    <w:p>
      <w:pPr>
        <w:pStyle w:val="Normal"/>
        <w:spacing w:lineRule="atLeast" w:line="312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  <w:br/>
        <w:t xml:space="preserve">t) </w:t>
      </w:r>
      <w:r>
        <w:rPr>
          <w:b/>
          <w:color w:val="000000"/>
          <w:sz w:val="26"/>
          <w:szCs w:val="26"/>
        </w:rPr>
        <w:t>yo ordeno,</w:t>
      </w:r>
      <w:r>
        <w:rPr>
          <w:color w:val="800080"/>
          <w:sz w:val="26"/>
          <w:szCs w:val="26"/>
        </w:rPr>
        <w:t xml:space="preserve"> en el Nombre de Jesús, a todo espíritu maligno del que hoy haya sido liberado, que vaya a los pies de Cristo, para que El lo mande al lugar que le corresponda.</w:t>
      </w:r>
    </w:p>
    <w:p>
      <w:pPr>
        <w:pStyle w:val="Normal"/>
        <w:spacing w:lineRule="atLeast" w:line="312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  <w:br/>
        <w:t xml:space="preserve">u) </w:t>
      </w:r>
      <w:r>
        <w:rPr>
          <w:rStyle w:val="StrongEmphasis"/>
          <w:color w:val="000000"/>
          <w:sz w:val="26"/>
          <w:szCs w:val="26"/>
        </w:rPr>
        <w:t>yo prohíbo, en el Nombre de Jesús</w:t>
      </w:r>
      <w:r>
        <w:rPr>
          <w:color w:val="800080"/>
          <w:sz w:val="26"/>
          <w:szCs w:val="26"/>
        </w:rPr>
        <w:t xml:space="preserve"> a todo espíritu que me haya dejado, que retorne a mí para perjudicarme. ¡Gracias Jesús, porque me liberaste!, ¡Jesucristo es mi único dueño y Señor!, ¡Dios es mi Padre!, ¡María es mi Madre! Amén. </w:t>
      </w:r>
    </w:p>
    <w:p>
      <w:pPr>
        <w:pStyle w:val="Normal"/>
        <w:spacing w:lineRule="atLeast" w:line="312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</w:r>
    </w:p>
    <w:p>
      <w:pPr>
        <w:pStyle w:val="Normal"/>
        <w:spacing w:lineRule="atLeast" w:line="312"/>
        <w:jc w:val="center"/>
        <w:rPr>
          <w:rStyle w:val="Emphasis"/>
          <w:sz w:val="26"/>
          <w:szCs w:val="26"/>
        </w:rPr>
      </w:pPr>
      <w:r>
        <w:rPr>
          <w:rStyle w:val="Emphasis"/>
          <w:sz w:val="26"/>
          <w:szCs w:val="26"/>
        </w:rPr>
        <w:t xml:space="preserve">(Ahora diga el </w:t>
      </w:r>
      <w:r>
        <w:rPr>
          <w:rStyle w:val="Emphasis"/>
          <w:b/>
          <w:color w:val="000000"/>
          <w:sz w:val="26"/>
          <w:szCs w:val="26"/>
        </w:rPr>
        <w:t>CREDO</w:t>
      </w:r>
      <w:r>
        <w:rPr>
          <w:rStyle w:val="Emphasis"/>
          <w:sz w:val="26"/>
          <w:szCs w:val="26"/>
        </w:rPr>
        <w:t xml:space="preserve"> pausadamente)</w:t>
      </w:r>
    </w:p>
    <w:p>
      <w:pPr>
        <w:pStyle w:val="Normal"/>
        <w:spacing w:lineRule="atLeast" w:line="312"/>
        <w:rPr>
          <w:rStyle w:val="Emphasis"/>
          <w:sz w:val="26"/>
          <w:szCs w:val="26"/>
        </w:rPr>
      </w:pPr>
      <w:r>
        <w:rPr/>
      </w:r>
    </w:p>
    <w:p>
      <w:pPr>
        <w:pStyle w:val="Normal"/>
        <w:spacing w:lineRule="atLeast" w:line="312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  <w:t>Creo en un solo Dios, Padre Todopoderoso, Creador del Cielo y de la tierra, de todo lo visible y lo invisible.</w:t>
        <w:br/>
        <w:br/>
        <w:t>Creo en un solo Señor, Jesucristo, Hijo único de Dios, nacido del Padre antes de todos los siglos: Dios de Dios, Luz de Luz, Dios verdadero de Dios verdadero, engendrado, no creado, de la misma naturaleza del Padre, por quien todo fue hecho; que por nosotros los hombres, y por nuestra salvación bajó del Cielo,</w:t>
        <w:br/>
        <w:br/>
        <w:t>y por obra del Espíritu Santo se encarnó de María, la Virgen, y se hizo hombre;</w:t>
        <w:br/>
        <w:t>y por nuestra causa fue Crucificado en tiempos de Poncio Pilato; padeció y fue sepultado,</w:t>
        <w:br/>
        <w:t>y resucitó al tercer día, según las Escrituras,</w:t>
        <w:br/>
        <w:t>y subió al Cielo, y está sentado a la derecha del Padre;</w:t>
        <w:br/>
        <w:t>y de nuevo vendrá con Gloria para juzgar a vivos y muertos, y su Reino no tendrá fin.</w:t>
      </w:r>
    </w:p>
    <w:p>
      <w:pPr>
        <w:pStyle w:val="Normal"/>
        <w:spacing w:lineRule="atLeast" w:line="312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  <w:br/>
        <w:t>Creo en el Espíritu Santo, Señor y dador de vida, que procede del Padre y del Hijo, que con el Padre y el Hijo recibe una misma adoración y gloria, y que habló por los Profetas.</w:t>
        <w:br/>
        <w:br/>
        <w:t>Creo en la Iglesia, que es Una, Santa, Católica y Apostólica.</w:t>
      </w:r>
    </w:p>
    <w:p>
      <w:pPr>
        <w:pStyle w:val="Normal"/>
        <w:spacing w:lineRule="atLeast" w:line="312"/>
        <w:rPr>
          <w:rStyle w:val="Emphasis"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  <w:br/>
        <w:t>Confieso que hay un solo Bautismo para el perdón de los pecados. Espero la resurrección de los muertos y la vida del mundo futuro. Amén.</w:t>
      </w:r>
    </w:p>
    <w:p>
      <w:pPr>
        <w:pStyle w:val="Normal"/>
        <w:spacing w:lineRule="atLeast" w:line="312"/>
        <w:rPr>
          <w:rStyle w:val="Emphasis"/>
          <w:color w:val="0000FF"/>
          <w:sz w:val="26"/>
          <w:szCs w:val="26"/>
        </w:rPr>
      </w:pPr>
      <w:r>
        <w:rPr/>
      </w:r>
    </w:p>
    <w:p>
      <w:pPr>
        <w:pStyle w:val="Normal"/>
        <w:spacing w:lineRule="atLeast" w:line="312"/>
        <w:jc w:val="center"/>
        <w:rPr>
          <w:rFonts w:ascii="Verdana" w:hAnsi="Verdana" w:cs="Verdana"/>
          <w:color w:val="000000"/>
          <w:sz w:val="23"/>
          <w:szCs w:val="23"/>
          <w:effect w:val="blinkBackground"/>
        </w:rPr>
      </w:pPr>
      <w:r>
        <w:rPr>
          <w:rFonts w:cs="Verdana" w:ascii="Verdana" w:hAnsi="Verdana"/>
          <w:color w:val="000000"/>
          <w:sz w:val="23"/>
          <w:szCs w:val="23"/>
          <w:effect w:val="blinkBackground"/>
        </w:rPr>
        <w:drawing>
          <wp:inline distT="0" distB="0" distL="0" distR="0">
            <wp:extent cx="2752725" cy="3048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jc w:val="center"/>
        <w:rPr>
          <w:rFonts w:ascii="Verdana" w:hAnsi="Verdana" w:cs="Verdana"/>
          <w:color w:val="000000"/>
          <w:sz w:val="23"/>
          <w:szCs w:val="23"/>
          <w:effect w:val="blinkBackground"/>
        </w:rPr>
      </w:pPr>
      <w:r>
        <w:rPr>
          <w:rFonts w:cs="Verdana" w:ascii="Verdana" w:hAnsi="Verdana"/>
          <w:color w:val="000000"/>
          <w:sz w:val="23"/>
          <w:szCs w:val="23"/>
          <w:effect w:val="blinkBackground"/>
        </w:rPr>
      </w:r>
    </w:p>
    <w:p>
      <w:pPr>
        <w:pStyle w:val="Normal"/>
        <w:spacing w:lineRule="atLeast" w:line="312"/>
        <w:rPr/>
      </w:pPr>
      <w:hyperlink r:id="rId6">
        <w:r>
          <w:rPr>
            <w:rStyle w:val="InternetLink"/>
            <w:b/>
            <w:sz w:val="28"/>
            <w:szCs w:val="28"/>
            <w:effect w:val="blinkBackground"/>
          </w:rPr>
          <w:t>http://oracionesdecorte.blogspot.com</w:t>
        </w:r>
      </w:hyperlink>
      <w:r>
        <w:rPr>
          <w:b/>
          <w:color w:val="000000"/>
          <w:sz w:val="28"/>
          <w:szCs w:val="28"/>
          <w:effect w:val="blinkBackground"/>
        </w:rPr>
        <w:t xml:space="preserve">  </w:t>
      </w:r>
      <w:r>
        <w:rPr>
          <w:b/>
          <w:color w:val="0000FF"/>
          <w:sz w:val="26"/>
          <w:szCs w:val="26"/>
        </w:rPr>
        <w:t xml:space="preserve">   </w:t>
      </w:r>
    </w:p>
    <w:sectPr>
      <w:footerReference w:type="default" r:id="rId7"/>
      <w:type w:val="nextPage"/>
      <w:pgSz w:w="11906" w:h="16838"/>
      <w:pgMar w:left="1701" w:right="74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t Orange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3399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6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366FF"/>
      <w:u w:val="non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99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oracionesdecorte.blogspot.com/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oracionesdecorte.blogspot.com/" TargetMode="External"/><Relationship Id="rId6" Type="http://schemas.openxmlformats.org/officeDocument/2006/relationships/hyperlink" Target="http://oracionesdecorte.blogspot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0:21:00Z</dcterms:created>
  <dc:creator>hijodemaria</dc:creator>
  <dc:description/>
  <cp:keywords/>
  <dc:language>en-US</dc:language>
  <cp:lastModifiedBy>Hijodemaria</cp:lastModifiedBy>
  <dcterms:modified xsi:type="dcterms:W3CDTF">2011-03-28T19:30:00Z</dcterms:modified>
  <cp:revision>5</cp:revision>
  <dc:subject/>
  <dc:title>ORACION DE RENUNCIA AL MIEDO, TEMORES, Y A TODO ESPIRITU MALIG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ueprnt 011</vt:lpwstr>
  </property>
</Properties>
</file>