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assatempo: Caça-Palavra</w:t>
      </w:r>
    </w:p>
    <w:tbl>
      <w:tblPr>
        <w:tblW w:w="7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16"/>
      </w:tblGrid>
      <w:tr>
        <w:trPr>
          <w:trHeight w:val="35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0480</wp:posOffset>
                      </wp:positionV>
                      <wp:extent cx="2508250" cy="2228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0" cy="2228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23465" cy="21355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3465" cy="2135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5pt;height:175.45pt;mso-wrap-distance-left:9.05pt;mso-wrap-distance-right:9.05pt;mso-wrap-distance-top:0pt;mso-wrap-distance-bottom:0pt;margin-top:2.4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3465" cy="2135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3465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pt-BR"/>
              </w:rPr>
              <w:t>1. Último livro da Bíbl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pt-BR"/>
              </w:rPr>
              <w:t>2. Primeiro livro da Bíbl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pt-BR"/>
              </w:rPr>
              <w:t>3. Primero livro dos Evangelhos.</w:t>
            </w:r>
          </w:p>
          <w:p>
            <w:pPr>
              <w:pStyle w:val="PrformataoHTML"/>
              <w:rPr/>
            </w:pPr>
            <w:r>
              <w:rPr/>
              <w:t>4. Livros que conta história dos apóstolos.</w:t>
            </w:r>
          </w:p>
          <w:p>
            <w:pPr>
              <w:pStyle w:val="PrformataoHTM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-105410</wp:posOffset>
                      </wp:positionV>
                      <wp:extent cx="1172210" cy="524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216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Resp.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1. Apocalipse, 2. Gênesis, 3. Mateus, 4. Atos, 5. Salm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10.95pt;margin-top:-8.35pt;width:92.25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Resp.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. Apocalipse, 2. Gênesis, 3. Mateus, 4. Atos, 5. Salm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5. Livro poético de cantos e louvor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sponsabilidade: Tchau sacolinh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colinhas já são proibidas em alguns lugares. De qualquer forma, quando for às compras, leve sua própria sacola para guardar os produtos. Se não for possível, aproveite ao máximo o espaço da sacola plástica para que seja usado o menor número de unidades possível, pois além de ser produzida do petróleo, um recurso não renovável, leva cerca de cinco séculos para se degradar. Muitas são descartadas de qualquer maneira e entopem bueiros, poluem rios e podem matar animais que as ingerir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ngano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amado(a) de Deus</w:t>
      </w:r>
      <w:r>
        <w:rPr>
          <w:rFonts w:cs="Arial" w:ascii="Arial" w:hAnsi="Arial"/>
          <w:iCs/>
          <w:sz w:val="22"/>
          <w:szCs w:val="22"/>
        </w:rPr>
        <w:t>! Satanás é o pai da mentira (João 8:44), ele sempre tenta enganar as pessoas, de todas as formas, para tentar tragar alguns, roubando-os da presença de Deus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r sua vez, Deus abomina a mentira e quem é mentiroso (Provérbios 12:22), não deixando o mentiroso impune (Provérbios 19:9)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á o coração do homem é enganoso, pois além de contra o inimigo, lutamos contra nossa natureza pecadora, nossa carne, por isso, tendemos a satisfazer nossos desejos e nossas vontades e não a vontade de Deus. O que é perigoso, pois quem está em engano não dura na igreja, nem na presença de Deus, seu próprio engano o afast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ngano gera mais engano. E você não pode praticar engano sem estar sendo enganado. É preciso ser honesto consigo mesmo em cada área de sua vida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Versículo do dia</w:t>
      </w:r>
      <w:r>
        <w:rPr>
          <w:rFonts w:cs="Arial" w:ascii="Arial" w:hAnsi="Arial"/>
          <w:i/>
          <w:iCs/>
          <w:sz w:val="22"/>
          <w:szCs w:val="22"/>
        </w:rPr>
        <w:t>: Mas vós sois a geração eleita, o sacerdócio real, a nação santa, o povo adquirido, para que anuncieis as grandezas daquele que vos chamou das trevas para a sua maravilhosa luz;</w:t>
      </w:r>
      <w:r>
        <w:rPr>
          <w:rFonts w:cs="Arial" w:ascii="Arial" w:hAnsi="Arial"/>
          <w:b/>
          <w:iCs/>
          <w:sz w:val="22"/>
          <w:szCs w:val="22"/>
        </w:rPr>
        <w:t xml:space="preserve"> (1 Pedro 2:9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ela conversão de nossa sociedade a Jesus Cristo, para que tenhamos um retorno da ética, da moral e de valores per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Santifica-os na verdade, a tua palavra é a verdade. </w:t>
      </w:r>
      <w:r>
        <w:rPr>
          <w:rFonts w:cs="Arial" w:ascii="Arial" w:hAnsi="Arial"/>
          <w:b/>
          <w:sz w:val="22"/>
          <w:szCs w:val="22"/>
        </w:rPr>
        <w:t>(João 17:1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ê crê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u sou a ressurreição e a vida. Aquele que crê em mim, ainda que morra, viverá e quem vive e crê em mim,não morrerá eternamente. Você crê nisso?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João 11:25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pergunta é está que Jesus, Ele mesmo, nos faz? O ponto de interrogação é sempre um desafio, sempre um convite a reflexão, sempre um anúncio de xeque-mate, sempre uma confrontação. Mas esta talvez seja a pergunta mais difícil, que você jamais responder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então você acredita em Jesus? Acredita que tua fé nEle, te faz viver, mesmo que morra, e que não morrerá eternamente? Acredita que sua morte física não lhe separará de Jesus? Desta única pergunta depende tudo na vida e na eternidad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sz w:val="22"/>
          <w:szCs w:val="22"/>
        </w:rPr>
        <w:t>"A força motivadora das missões da primeira igreja não era a propaganda de belos ideais de fraternidade entre os homens; era a proclamação dos atos poderosos de Deus."</w:t>
      </w:r>
      <w:r>
        <w:rPr>
          <w:rFonts w:cs="Arial" w:ascii="Arial" w:hAnsi="Arial"/>
          <w:b/>
          <w:sz w:val="22"/>
          <w:szCs w:val="22"/>
        </w:rPr>
        <w:t xml:space="preserve"> (James S. Stewart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Você crê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 estudar mais sobre a Palavra de Deus, então se empenhe neste estudo, não apenas transcrevendo respostas mecanicamente, mas refletindo e orando sobre cada quest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Celestial, criador dos Céus e da terra, me ajude no estudo de hoje, ministrando poderosamente ao meu coração. Através deste estudo, corrija-me, exorte-me, ensina-me e Se revele mais para mim. Em nome de Jesus eu oro. Amé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a os seguintes versículos e anote o que aprendeu com eles, sobre crer em Jesu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oão 3:36 b) Atos 16:30-31 c) Tiago 2: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1 João 5:10-13 e) Marcos 16:16 f) 1 Pedro 2: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Ter fé em Jesus é acreditar nEle, confiar na salvação que Ele conquistou para nossa vida, acreditar em nosso Papai do Céu, que enviou Jesus, e nas promessas de Deus para nós. Acredite em Jesus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Há uma doce teologia do coração que só se aprende na escola da renúncia."</w:t>
      </w:r>
      <w:r>
        <w:rPr>
          <w:rFonts w:cs="Arial" w:ascii="Arial" w:hAnsi="Arial"/>
          <w:b/>
          <w:sz w:val="22"/>
          <w:szCs w:val="22"/>
        </w:rPr>
        <w:t xml:space="preserve"> (A. W. Tozer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James S. Stewart </w:t>
      </w:r>
      <w:r>
        <w:rPr>
          <w:rFonts w:cs="Arial" w:ascii="Arial" w:hAnsi="Arial"/>
          <w:sz w:val="22"/>
          <w:szCs w:val="22"/>
        </w:rPr>
        <w:t>(1896–1990) - foi um ministro evangélico escocês, autor de livros e professor de linguagem do Novo Testamento, Literatura e Teologia na Universidade de Edimbu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. W. Tozer </w:t>
      </w:r>
      <w:r>
        <w:rPr>
          <w:rFonts w:cs="Arial" w:ascii="Arial" w:hAnsi="Arial"/>
          <w:sz w:val="22"/>
          <w:szCs w:val="22"/>
        </w:rPr>
        <w:t>(1897-1963) pastoreou igrejas da Aliança Cristã e Missionária por mais de 30 anos. Apesar de não ter freqüentado seminário, seu amplo conhecimento bíblico, o forte impacto de sua pregação e a prolífica criação literária (escreveu mais de 40 livros) renderam-lhe a concessão de dois doutorados honorár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s e títulos dados a Jesu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i Eterno (Isaías 9: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iro e Último (Apocalipse 1: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ogênito (Apocalipse 1: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cursor (Hebreus 6:2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ória do Senhor (Isaías 40: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us (João 20:28 e Romanos 9: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 Pastor (João 10:1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a (Mateus 2: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o Sacerdote (Hebreus 4:1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ça da Igreja (Efésios 1:2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deiro (Hebreus 1: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Servo (Atos 4:27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(Atos 3:14)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9:03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30T12:29:00Z</dcterms:modified>
  <cp:revision>11</cp:revision>
  <dc:subject/>
  <dc:title>A importância de congregar</dc:title>
</cp:coreProperties>
</file>