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"/>
          <w:rFonts w:ascii="Verdana" w:hAnsi="Verdana" w:cs="Verdana"/>
          <w:sz w:val="17"/>
          <w:szCs w:val="17"/>
        </w:rPr>
      </w:pPr>
      <w:r>
        <w:rPr/>
      </w:r>
    </w:p>
    <w:p>
      <w:pPr>
        <w:pStyle w:val="Normal"/>
        <w:rPr>
          <w:rStyle w:val="Postbody"/>
          <w:rFonts w:ascii="Verdana" w:hAnsi="Verdana" w:cs="Verdana"/>
          <w:sz w:val="17"/>
          <w:szCs w:val="17"/>
        </w:rPr>
      </w:pPr>
      <w:r>
        <w:rPr/>
      </w:r>
    </w:p>
    <w:p>
      <w:pPr>
        <w:pStyle w:val="Normal"/>
        <w:rPr/>
      </w:pPr>
      <w:r>
        <w:rPr>
          <w:rStyle w:val="Postbody"/>
          <w:rFonts w:cs="Verdana" w:ascii="Verdana" w:hAnsi="Verdana"/>
          <w:sz w:val="36"/>
          <w:szCs w:val="17"/>
        </w:rPr>
        <w:t>Plab 1 May 2006       RECALLS</w:t>
      </w:r>
    </w:p>
    <w:p>
      <w:pPr>
        <w:pStyle w:val="Normal"/>
        <w:rPr>
          <w:rStyle w:val="Postbody"/>
          <w:rFonts w:ascii="Verdana" w:hAnsi="Verdana" w:cs="Verdana"/>
          <w:sz w:val="17"/>
          <w:szCs w:val="17"/>
        </w:rPr>
      </w:pPr>
      <w:r>
        <w:rPr/>
      </w:r>
    </w:p>
    <w:p>
      <w:pPr>
        <w:pStyle w:val="Normal"/>
        <w:rPr/>
      </w:pPr>
      <w:r>
        <w:rPr>
          <w:rStyle w:val="Postbody"/>
          <w:rFonts w:cs="Verdana" w:ascii="Verdana" w:hAnsi="Verdana"/>
          <w:sz w:val="17"/>
          <w:szCs w:val="17"/>
        </w:rPr>
        <w:t xml:space="preserve">MANAGEMENT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-fear of spiders----behaviour therapy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-lawyer scared of giving her speech in court---desensitizatio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-woman scared of flying to go to daughter's wedding in 15 days---(OHCM says tht if she has to fly soon do hypnotherapy,otherwise behaviour thrapy,dont know if 15 days classifies as soon or not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>4-diabetic in coma,</w:t>
      </w:r>
      <w:hyperlink r:id="rId2">
        <w:r>
          <w:rPr>
            <w:rStyle w:val="InternetLink"/>
          </w:rPr>
          <w:t>BLOOD GLUCOS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is 2 mmol/l---50% dextrose drip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-woman after cholecystectomy,has pinpoint pupils---naloxone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-girl comes to A&amp;E,has deep and sighing respiration-diabetic ketoacidos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-woman comes with severe headache,no vomiting or stiff neck---subarachnoid H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-man goes to tropics for 3 weeks,comes with wt loss,anorexia,diarrhea---Hep B,giardiasis,malaria...not s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-a girl presents with fever,vomiting and keeps pulling on her left </w:t>
      </w:r>
      <w:hyperlink r:id="rId3">
        <w:r>
          <w:rPr>
            <w:rStyle w:val="InternetLink"/>
          </w:rPr>
          <w:t>ear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---</w:t>
      </w:r>
      <w:hyperlink r:id="rId4">
        <w:r>
          <w:rPr>
            <w:rStyle w:val="InternetLink"/>
          </w:rPr>
          <w:t>OTITIS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media,</w:t>
      </w:r>
      <w:hyperlink r:id="rId5">
        <w:r>
          <w:rPr>
            <w:rStyle w:val="InternetLink"/>
          </w:rPr>
          <w:t>OTITIS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externa,foreign body...not sure of ans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>10-child presents with bilateral yellow discharge from both ears---</w:t>
      </w:r>
      <w:hyperlink r:id="rId6">
        <w:r>
          <w:rPr>
            <w:rStyle w:val="InternetLink"/>
          </w:rPr>
          <w:t>OTITIS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media,</w:t>
      </w:r>
      <w:hyperlink r:id="rId7">
        <w:r>
          <w:rPr>
            <w:rStyle w:val="InternetLink"/>
          </w:rPr>
          <w:t>OTITIS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externa,foreign body...not sure of ans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INVESTIGATION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-old woman has mild headaches+aches and pains---ESR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-Woman with signs of migraine---cerebral angiography(i read somewhere tht in inv of migraine u should do carotid angiography to rule out TIA),CT,X-ray,ESR...not sure of ans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-man with wt loss,change in bowel habit and fresh rectal bleeding---prednisolone suppository,large bowel enema,refer to surgeon...not sure of ans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MANAGEMENT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-child with signs of appendicitis---I.V morphine(i wrote)other options were I.M morphone,paracetamol oral,paracetamol recta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5-child being investigated for failure to thrive,complains of left sided earache---paracetamol rectal(i wrote since i figured he would probably throw up oral since he has failure to thrive)but can also be paracetamol oral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6-man comes to A&amp;E with sever crushing chest pain(MI)---morphine I.V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7-HIV pt with bilateral infiltrates---pneumocyctis carnii pneumon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8-child with pneumonia has empyema---haemophillus influenz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9-girl with cystic fibrosis on flucoxacillin prophylaxis---staph aureus(psedomonas aerugenosa was not an option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0-woman with fever,pleural rub----pneumonia(i wrote)other options were pulm embolism,pleural effusion,pulm. edema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MANAGEMENT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1-child with lot of resp.symptoms but oxygen saturation was 62%---high flow oxygen mask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2-child with severe burns on face and throat,oxygen saturation normal---intubate immediately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IAGNOSIS OF VAGINAL DISCHARGE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3-vaginal discharge with mycelia---candidias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4-vaginal discharge with clue cells---bacterial vaginos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5-whitish vaginal discharge after intercourse---cervical ectropio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6-vaginal discharge with abd.pain and dysparunia,gonorrhea culture -ve---chlamyd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7-vaginal discharge + shallow ulcers at the vagina---herpes simplex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8-Woman who is a long time smoker comes with abd. pain and diarrhea---crohn's disease(cannot be ulcerative colitis because smoking protects from ulcerative colitis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29-a man comes to A&amp;E after RTA,on auscultation of his chest,bowel sounds are heard---diaphragmatic rupt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0-boy falls from a tree,has bruises and pain on right side of abd,has paradoxical breathing---fractured rib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1-vertigo following URTI but no vomiting---vestibular neuronitis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INVESTIGATION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2-child has runny </w:t>
      </w:r>
      <w:hyperlink r:id="rId8">
        <w:r>
          <w:rPr>
            <w:rStyle w:val="InternetLink"/>
          </w:rPr>
          <w:t>nos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,fever,last week was treated for laryngotracheobronchitis---throat swab culture,chest x-ray +blood culture...not sure of ans.this theme had 2 more questions which i neither knew nor can remember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3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4-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TYPE OF CELLS 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5-a girl comes with history of epistaxis and bleeding ---platelet deficiency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6-a man gets jaundice everytime he gets sick---target cells(i wrote) other options were--- plateless exces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granulocytes without blast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typical lymphocyte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spherocyte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oval macrocyte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7-a man presents with splenomegaly but no lymphadenopathy---same options as above but dont know ans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there were 2 more questions in this theme but i can recall them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8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39-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SHINGLES TREATEMENT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0-shingles in pregnant woman,last trimester---varicella Immunoglobuli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1-shingles in immunocmprimised child---urgent specialist refera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2-shingles in elderly woman,since 2 days---aciclovir 7 days/2 days/not sure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3-shingles in young woman since 2 days---aciclovir 7 days/2 days/not sure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4-woman after attack of shingles,has no pain but has some discolouration at the site of shingles blisters---reassurance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INVESTIGATION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5-Woman has headache,photophobia,neck stiffness,CT scan normal---Lumbar puncture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6-a man on treatement with phenothiazine presents with swollen,painful breasts---prolactin level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7-pt on litium presents with tremors----druug level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8-pt on lithium presents with wt gain,cold intolerance,menorrahgia---TFT'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49-a girl with epilepsy presents with seizures,she is on sodium valproate---drug levels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0-man after RTA presents with radio femoral delay----traumatic rupture of the aort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1-man with breathlessness,trachea shifted to right,hyper resonant percussion---pneumothorax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2-man with HTN,anemia,thrombocytopenia---haemolytic uraemic syndrom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3-boy with hyperalbuminuria and hypoproteinemia---nephrotic syndrom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4-woman with lost of symptoms and +ve ANA'S----SL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5-man with uniformly small kidneys on ultrasound with no obstruction and proteinurea---chronic renal failure,other options were multiple myloma,acute glomerulonephritis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INVESTIGATION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6-Man fell on wrist,anatomical snuff box injury---x-ray scaphoid view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7-man with perilunate disloctaion---urgent </w:t>
      </w:r>
      <w:hyperlink r:id="rId9">
        <w:r>
          <w:rPr>
            <w:rStyle w:val="InternetLink"/>
          </w:rPr>
          <w:t>orthopaedics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refera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8-man with impacted distal radius </w:t>
      </w:r>
      <w:hyperlink r:id="rId10">
        <w:r>
          <w:rPr>
            <w:rStyle w:val="InternetLink"/>
          </w:rPr>
          <w:t>FRACTUR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---urgent </w:t>
      </w:r>
      <w:hyperlink r:id="rId11">
        <w:r>
          <w:rPr>
            <w:rStyle w:val="InternetLink"/>
          </w:rPr>
          <w:t>orthopaedics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refera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59-child with </w:t>
      </w:r>
      <w:hyperlink r:id="rId12">
        <w:r>
          <w:rPr>
            <w:rStyle w:val="InternetLink"/>
          </w:rPr>
          <w:t>FRACTUR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of femur or some </w:t>
      </w:r>
      <w:hyperlink r:id="rId13">
        <w:r>
          <w:rPr>
            <w:rStyle w:val="InternetLink"/>
          </w:rPr>
          <w:t>FRACTUR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,i think suspect non-accidental injury---i wrote bone scan because it sounded closest to skeletal survey which we should do in this case but tht was not an option,not sure of the ans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0-girl with epistaxis and bruising---coagulation profil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1-girl with jerky movement while sleeping---EEG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2-girl with involuntary movements on right arm with gen.tonic clonic seizures---EEG or CT scan,not sure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3-2 more epilepsy questions,cant remember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4-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ELECTROLYTE INVESTIGATION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5-old lady with constipation and polyuria---parathormon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6-woman with galacctorrhea,ammenorrhea and infertility---prolacti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7-hypernatremia and hypokalemia,plasma renin low---aldosterone(conn'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syndrome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8-hyponatremia,hyperkalemia,hyperpigmentation---cortisol(addison's disease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69-smoker with polycythemia---erythropoiete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0-woman,3 months after delivery of twins,foul stools and macrocytosis---coeliac disease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EMENTIA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1-alziehmers dement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2-man with HTN---multi infarct dement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3-man with dementia and preservation of visuospatial ability---frontal dement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4-woman with involuntary hand movements---huntingtons disease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ONE </w:t>
      </w:r>
      <w:hyperlink r:id="rId14">
        <w:r>
          <w:rPr>
            <w:rStyle w:val="InternetLink"/>
          </w:rPr>
          <w:t>FRACTUR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>75-RTA,difficulty in opening mouth----</w:t>
      </w:r>
      <w:hyperlink r:id="rId15">
        <w:r>
          <w:rPr>
            <w:rStyle w:val="InternetLink"/>
          </w:rPr>
          <w:t>FRACTUR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of mandibl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6-injury to back of head,just above insertion of neck muscles---occipital bone F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7-injury from above eyebrow to the paranasal sinus---frontal bone F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8-injury to cheek----maxilla </w:t>
      </w:r>
      <w:hyperlink r:id="rId16">
        <w:r>
          <w:rPr>
            <w:rStyle w:val="InternetLink"/>
          </w:rPr>
          <w:t>FRACTUR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79-injury to just above the bridge of </w:t>
      </w:r>
      <w:hyperlink r:id="rId17">
        <w:r>
          <w:rPr>
            <w:rStyle w:val="InternetLink"/>
          </w:rPr>
          <w:t>nos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---nasal bone </w:t>
      </w:r>
      <w:hyperlink r:id="rId18">
        <w:r>
          <w:rPr>
            <w:rStyle w:val="InternetLink"/>
          </w:rPr>
          <w:t>FRACTUR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REAST INVESTIGATION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0-lump in breast,woman afraid of needles---mamography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1-lumps in breast,at the time of menstruation they becaome painful---USG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2-lump in breast,attached to </w:t>
      </w:r>
      <w:hyperlink r:id="rId19">
        <w:r>
          <w:rPr>
            <w:rStyle w:val="InternetLink"/>
          </w:rPr>
          <w:t>SKIN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with no nodal involvement---FNAC???not s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3-pt wants to be satisfied tht lump is not malignant---FNAC or steriotactic core biopsy...not sure.1 more question,i cant remember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4-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PROPHYLAXIS BEFORE SURGERY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5-candidate for orthopaedic surgery,BMI is 36---lose weight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6-candidate for </w:t>
      </w:r>
      <w:hyperlink r:id="rId20">
        <w:r>
          <w:rPr>
            <w:rStyle w:val="InternetLink"/>
          </w:rPr>
          <w:t>orthopaedics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surgery,history of murmers and childhood rheumatic fever---prophylactic antibiotic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7-man drinks 20 units of alcohol and smoker,considered for surgery---pre-operative referal to addiction centre(not sure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8-woman comes for abortion,requires </w:t>
      </w:r>
      <w:hyperlink r:id="rId21">
        <w:r>
          <w:rPr>
            <w:rStyle w:val="InternetLink"/>
          </w:rPr>
          <w:t>Anaesthesia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---VIT K (not sure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89-man comes for operation for hernia,2 hour long operation---bowel preperation or antibiotics, not s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>90-boy with difficulty in cheweing---dental absess(dont remember question completely)</w:t>
      </w:r>
    </w:p>
    <w:p>
      <w:pPr>
        <w:pStyle w:val="Normal"/>
        <w:rPr>
          <w:rStyle w:val="Postbody"/>
          <w:rFonts w:ascii="Verdana" w:hAnsi="Verdana" w:cs="Verdana"/>
          <w:sz w:val="17"/>
          <w:szCs w:val="17"/>
        </w:rPr>
      </w:pPr>
      <w:r>
        <w:rPr/>
      </w:r>
    </w:p>
    <w:p>
      <w:pPr>
        <w:pStyle w:val="Normal"/>
        <w:rPr/>
      </w:pPr>
      <w:r>
        <w:rPr>
          <w:rStyle w:val="Postbody"/>
          <w:rFonts w:cs="Verdana" w:ascii="Verdana" w:hAnsi="Verdana"/>
          <w:sz w:val="17"/>
          <w:szCs w:val="17"/>
        </w:rPr>
        <w:t xml:space="preserve">X-RAY SIGNS 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1-no vascular markings---pneumothorax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2-round shadows in upper lobe of lung---T.B (not sure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3-hilar lymphadenopathy---sarcoidos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4-widened mediastinum---aortic dissectio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5-bilateral infiltrates---PCP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6-klinefelter syndrome sysmtom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7-sicke cell anemia symtom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8-alzheimer’s in down’s sysndrome Pt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99-old man has epistaxis,B.P 135/85-----HTN???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0-man with prosethetic heart valves with epistaxis---over anticoagulatio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1-atrophic vaginitis sign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2-pt with SLE,multiple opacities---cataract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ONJUNCTIVIT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3-red </w:t>
      </w:r>
      <w:hyperlink r:id="rId22">
        <w:r>
          <w:rPr>
            <w:rStyle w:val="InternetLink"/>
          </w:rPr>
          <w:t>ey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,vision unaffected----sub conjunctival haemorrhage-no treatment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4-girl with itchy </w:t>
      </w:r>
      <w:hyperlink r:id="rId23">
        <w:r>
          <w:rPr>
            <w:rStyle w:val="InternetLink"/>
          </w:rPr>
          <w:t>ey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,no purulent discharge---viral conjunctivitis????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5-girl with red </w:t>
      </w:r>
      <w:hyperlink r:id="rId24">
        <w:r>
          <w:rPr>
            <w:rStyle w:val="InternetLink"/>
          </w:rPr>
          <w:t>ey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,cobblestoning---allergic conjunctivit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6-neonoatal conjunctivitis----topical tetracycline or oral erythromycin,not s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7-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INVESTIGATION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8-Signs of menopause----FHS level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09-child with hot,swollen joint---joint aspirat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0-3 months after forcep delivery,baby has seizures---CT scan or skull X-ray,not s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1-2 </w:t>
      </w:r>
      <w:hyperlink r:id="rId25">
        <w:r>
          <w:rPr>
            <w:rStyle w:val="InternetLink"/>
          </w:rPr>
          <w:t>ear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question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2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3-man with corneal ulcers,florecein stains </w:t>
      </w:r>
      <w:hyperlink r:id="rId26">
        <w:r>
          <w:rPr>
            <w:rStyle w:val="InternetLink"/>
          </w:rPr>
          <w:t>ey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,treatment---aciclovir oral or topical,not sure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VESSEL INJURY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4-man falls on arm,arm swollen and painful----brachichephalic or axillary nerve,not s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5-man with inguinal hernia,which vessel effected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6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7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8-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MANAGEMENT OF HEART DISEASE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19-man with long runs of SVT--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0-business man with very fast heart rate--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1-cant remember the options,it was too hard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2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3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TESTICULAR SWELLINGS IN CHILDREN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4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5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6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7-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NTEPARTUM HAEMORRHAGE DIAGNOSIS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8-woman with previous c-section,presents with massive bleeding in next pregnancy---uterine rupt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29-woman with painless bleeding at 32 weeks---placenta prev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0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1-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SBA’S:::::::::::::::::::::::::::::::::::::::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2-boy has changed schools,fallen behind in studies,slow at work and scared of going to social events because he thinks he will catch infectio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phob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obsessive compulsiv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adjustment problems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3-5 days after birth of a baby,mother is anxious and fearful tht she wont be a good mother,checks on baby many times a night to see if baby is breathing.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anxiety disorder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obsessive compulsiv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post partum depressio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post partum blue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E-post partum phsycosis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4-man has been depndant on alcohol since 15 years.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stop alcho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control his alcoho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asses his intent to leave alcohol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5-child with well controlled asthma,on short acting B-agonists and low dose steroids,has good steroid inhaler technique,now develops night cough and excersise induced asthma.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high dose steroid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add long acting bronchodilator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theophyllin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montelukast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6-man with recurrent vomiting and abd pain..what could be contributing to his condition???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K-3.00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Ca-2.00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Na-138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7-sick child,10 kg,prescribed antibiotic at 4mg/kg,how many ml antibiotic in 24 hours??i worked out this question but don’t remember it completely,I think the ans was 4ml twice in 24 hours..dont remember the options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8-man stabbed himself in groin.B.P is 80/60 and pulse is 130..how much blood loss?? ANS---1500 ML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300M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700M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1000 M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1500 ML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39-man with ulcer on tip of </w:t>
      </w:r>
      <w:hyperlink r:id="rId27">
        <w:r>
          <w:rPr>
            <w:rStyle w:val="InternetLink"/>
          </w:rPr>
          <w:t>ear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and on same side of neck.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sq.cell c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basal cell c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melanom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keratosis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0-500,000 people in village..1750 diagnosed with lung cancer in 5 years..wt is the annual incidence in a million people???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350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700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1250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1750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NS IS 700---------1750/5=350 in 1 year in 500,000 peopl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In 100,000 people in 1 year=350+350=700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1-woman with many features of depression..wt is the likely outcome?-----suicid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phsycos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suicid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hysteria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2-woman with previous ectopic pregnancy,suspects another ectopic..USG cannot confirm a uterine preg. B-HCG is low…next step??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B-HCG and USG after 1 week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salpingectomy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open tubal preservation surgery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3-treatment of trichomoniasis---metronidazol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doxycyclin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erythromyci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metronidazol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tetracycline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4-woman with pneumonia,not treated with amoxcicillin----mycoplasma Pneum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streptococcal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PCP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haemophillus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5-man with cervical spondylosis,has a painful </w:t>
      </w:r>
      <w:hyperlink r:id="rId28">
        <w:r>
          <w:rPr>
            <w:rStyle w:val="InternetLink"/>
          </w:rPr>
          <w:t>eye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,intraocular pressure is 16 mm/hg---iridocyclit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episclerit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conjunctivit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glaucom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iridocyclitis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6-boy with nephrotic syndrome presents for the 3rd time,even after treatment with steroids..wt is his out come???------steroid resistant N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complete cur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steroid resistant N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steroid responsive NS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7-old woman living in nursing home has itch on her abdomen,wt INV..------check hands and feet(for </w:t>
      </w:r>
      <w:hyperlink r:id="rId29">
        <w:r>
          <w:rPr>
            <w:rStyle w:val="InternetLink"/>
          </w:rPr>
          <w:t>scabies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)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>A-</w:t>
      </w:r>
      <w:hyperlink r:id="rId30">
        <w:r>
          <w:rPr>
            <w:rStyle w:val="InternetLink"/>
          </w:rPr>
          <w:t>SKIN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biopsy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>B-</w:t>
      </w:r>
      <w:hyperlink r:id="rId31">
        <w:r>
          <w:rPr>
            <w:rStyle w:val="InternetLink"/>
          </w:rPr>
          <w:t>SKIN</w:t>
        </w:r>
      </w:hyperlink>
      <w:r>
        <w:rPr>
          <w:rStyle w:val="Postbody"/>
          <w:rFonts w:cs="Verdana" w:ascii="Verdana" w:hAnsi="Verdana"/>
          <w:sz w:val="17"/>
          <w:szCs w:val="17"/>
        </w:rPr>
        <w:t xml:space="preserve"> scraping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check hands and feet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8-boy with laryngeotracheobronchitis,if left untreated, wt is the outcome?-----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resolutio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bronchiectasi(I wrote)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49-wt r the histological features of barret’s esophagus,tht point towards malignancy???---sq.mataplas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sq.metaplas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dysplasi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adeno c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sq.cell ca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50-how do u treat hot flushes in post-menopausal woman???----estrogen and progesteron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estrogen and progesteron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clonidin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progestin only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51-what cancer in person with adeno polyposis coli gene???----colon c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gastric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esophagu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colon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D-rectal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52-a man with depression,not eating or drinking----ECT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amitryptillin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ECT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fluoxetine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153-trocar piercing structures B/W umbilicus and ant.superior iliac spine----external oblique aponuerosis and ext oblique muscle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A-Rectus abdominis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B-linea alba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 xml:space="preserve">C-ext and int oblique muscle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Postbody"/>
          <w:rFonts w:cs="Verdana" w:ascii="Verdana" w:hAnsi="Verdana"/>
          <w:sz w:val="17"/>
          <w:szCs w:val="17"/>
        </w:rPr>
        <w:t>D-conjoint tend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xpgonline.com/tutorial/?q=blood+glucose&amp;s=0" TargetMode="External"/><Relationship Id="rId3" Type="http://schemas.openxmlformats.org/officeDocument/2006/relationships/hyperlink" Target="http://www.rxpgonline.com/tutorial/?q=ear&amp;s=0" TargetMode="External"/><Relationship Id="rId4" Type="http://schemas.openxmlformats.org/officeDocument/2006/relationships/hyperlink" Target="http://www.rxpgonline.com/tutorial/?q=otitis&amp;s=0" TargetMode="External"/><Relationship Id="rId5" Type="http://schemas.openxmlformats.org/officeDocument/2006/relationships/hyperlink" Target="http://www.rxpgonline.com/tutorial/?q=otitis&amp;s=0" TargetMode="External"/><Relationship Id="rId6" Type="http://schemas.openxmlformats.org/officeDocument/2006/relationships/hyperlink" Target="http://www.rxpgonline.com/tutorial/?q=otitis&amp;s=0" TargetMode="External"/><Relationship Id="rId7" Type="http://schemas.openxmlformats.org/officeDocument/2006/relationships/hyperlink" Target="http://www.rxpgonline.com/tutorial/?q=otitis&amp;s=0" TargetMode="External"/><Relationship Id="rId8" Type="http://schemas.openxmlformats.org/officeDocument/2006/relationships/hyperlink" Target="http://www.rxpgonline.com/tutorial/?q=nose&amp;s=0" TargetMode="External"/><Relationship Id="rId9" Type="http://schemas.openxmlformats.org/officeDocument/2006/relationships/hyperlink" Target="http://www.rxpgonline.com/forum94.html" TargetMode="External"/><Relationship Id="rId10" Type="http://schemas.openxmlformats.org/officeDocument/2006/relationships/hyperlink" Target="http://www.rxpgonline.com/tutorial/?q=fracture&amp;s=0" TargetMode="External"/><Relationship Id="rId11" Type="http://schemas.openxmlformats.org/officeDocument/2006/relationships/hyperlink" Target="http://www.rxpgonline.com/forum94.html" TargetMode="External"/><Relationship Id="rId12" Type="http://schemas.openxmlformats.org/officeDocument/2006/relationships/hyperlink" Target="http://www.rxpgonline.com/tutorial/?q=fracture&amp;s=0" TargetMode="External"/><Relationship Id="rId13" Type="http://schemas.openxmlformats.org/officeDocument/2006/relationships/hyperlink" Target="http://www.rxpgonline.com/tutorial/?q=fracture&amp;s=0" TargetMode="External"/><Relationship Id="rId14" Type="http://schemas.openxmlformats.org/officeDocument/2006/relationships/hyperlink" Target="http://www.rxpgonline.com/tutorial/?q=fracture&amp;s=0" TargetMode="External"/><Relationship Id="rId15" Type="http://schemas.openxmlformats.org/officeDocument/2006/relationships/hyperlink" Target="http://www.rxpgonline.com/tutorial/?q=fracture&amp;s=0" TargetMode="External"/><Relationship Id="rId16" Type="http://schemas.openxmlformats.org/officeDocument/2006/relationships/hyperlink" Target="http://www.rxpgonline.com/tutorial/?q=fracture&amp;s=0" TargetMode="External"/><Relationship Id="rId17" Type="http://schemas.openxmlformats.org/officeDocument/2006/relationships/hyperlink" Target="http://www.rxpgonline.com/tutorial/?q=nose&amp;s=0" TargetMode="External"/><Relationship Id="rId18" Type="http://schemas.openxmlformats.org/officeDocument/2006/relationships/hyperlink" Target="http://www.rxpgonline.com/tutorial/?q=fracture&amp;s=0" TargetMode="External"/><Relationship Id="rId19" Type="http://schemas.openxmlformats.org/officeDocument/2006/relationships/hyperlink" Target="http://www.rxpgonline.com/tutorial/?q=skin&amp;s=0" TargetMode="External"/><Relationship Id="rId20" Type="http://schemas.openxmlformats.org/officeDocument/2006/relationships/hyperlink" Target="http://www.rxpgonline.com/forum94.html" TargetMode="External"/><Relationship Id="rId21" Type="http://schemas.openxmlformats.org/officeDocument/2006/relationships/hyperlink" Target="http://www.rxpgonline.com/forum105.html" TargetMode="External"/><Relationship Id="rId22" Type="http://schemas.openxmlformats.org/officeDocument/2006/relationships/hyperlink" Target="http://www.rxpgonline.com/tutorial/?q=eye&amp;s=0" TargetMode="External"/><Relationship Id="rId23" Type="http://schemas.openxmlformats.org/officeDocument/2006/relationships/hyperlink" Target="http://www.rxpgonline.com/tutorial/?q=eye&amp;s=0" TargetMode="External"/><Relationship Id="rId24" Type="http://schemas.openxmlformats.org/officeDocument/2006/relationships/hyperlink" Target="http://www.rxpgonline.com/tutorial/?q=eye&amp;s=0" TargetMode="External"/><Relationship Id="rId25" Type="http://schemas.openxmlformats.org/officeDocument/2006/relationships/hyperlink" Target="http://www.rxpgonline.com/tutorial/?q=ear&amp;s=0" TargetMode="External"/><Relationship Id="rId26" Type="http://schemas.openxmlformats.org/officeDocument/2006/relationships/hyperlink" Target="http://www.rxpgonline.com/tutorial/?q=eye&amp;s=0" TargetMode="External"/><Relationship Id="rId27" Type="http://schemas.openxmlformats.org/officeDocument/2006/relationships/hyperlink" Target="http://www.rxpgonline.com/tutorial/?q=ear&amp;s=0" TargetMode="External"/><Relationship Id="rId28" Type="http://schemas.openxmlformats.org/officeDocument/2006/relationships/hyperlink" Target="http://www.rxpgonline.com/tutorial/?q=eye&amp;s=0" TargetMode="External"/><Relationship Id="rId29" Type="http://schemas.openxmlformats.org/officeDocument/2006/relationships/hyperlink" Target="http://www.rxpgonline.com/tutorial/?q=scabies&amp;s=0" TargetMode="External"/><Relationship Id="rId30" Type="http://schemas.openxmlformats.org/officeDocument/2006/relationships/hyperlink" Target="http://www.rxpgonline.com/tutorial/?q=skin&amp;s=0" TargetMode="External"/><Relationship Id="rId31" Type="http://schemas.openxmlformats.org/officeDocument/2006/relationships/hyperlink" Target="http://www.rxpgonline.com/tutorial/?q=skin&amp;s=0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8:06:00Z</dcterms:created>
  <dc:creator>Salomon Hurtado</dc:creator>
  <dc:description/>
  <dc:language>en-US</dc:language>
  <cp:lastModifiedBy>Sabiha Erum</cp:lastModifiedBy>
  <dcterms:modified xsi:type="dcterms:W3CDTF">2015-10-30T18:06:00Z</dcterms:modified>
  <cp:revision>2</cp:revision>
  <dc:subject/>
  <dc:title>Plab 1 May 2006       RECALLS</dc:title>
</cp:coreProperties>
</file>